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ind w:left="-571" w:right="-3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03.2016 г.№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432,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989,8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20,2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,3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2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2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СД на строительство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2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0,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07,2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07,2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707,2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  <w:tab/>
        <w:tab/>
        <w:tab/>
        <w:tab/>
        <w:t>С.И. Куркин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Администрация Митякинского сельского поселения</cp:lastModifiedBy>
  <cp:lastPrinted>2016-03-03T11:10:00Z</cp:lastPrinted>
  <dcterms:modified xsi:type="dcterms:W3CDTF">2016-03-03T08:12:00Z</dcterms:modified>
  <cp:revision>55</cp:revision>
  <dc:subject/>
  <dc:title/>
</cp:coreProperties>
</file>